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New York City School Library System</w:t>
        <w:tab/>
        <w:tab/>
        <w:tab/>
        <w:tab/>
        <w:tab/>
        <w:t>Office of Library Services</w:t>
      </w:r>
    </w:p>
    <w:p>
      <w:pPr>
        <w:pStyle w:val="Normal"/>
        <w:spacing w:lineRule="auto" w:line="240" w:before="0" w:after="0"/>
        <w:rPr/>
      </w:pPr>
      <w:r>
        <w:rPr/>
        <w:t>Exploratorium – May 18, 2011</w:t>
        <w:tab/>
        <w:tab/>
        <w:tab/>
        <w:tab/>
        <w:tab/>
        <w:tab/>
        <w:t>NYC Department of Education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tle:  </w:t>
      </w:r>
      <w:r>
        <w:rPr>
          <w:sz w:val="24"/>
          <w:szCs w:val="24"/>
        </w:rPr>
        <w:t>A Perfect Pet?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A Research Project for the Younger Se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Audience level:  </w:t>
      </w:r>
      <w:r>
        <w:rPr>
          <w:sz w:val="24"/>
          <w:szCs w:val="24"/>
        </w:rPr>
        <w:t xml:space="preserve">Elementary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enter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ncy Vido</w:t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S 131 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305 Ft. Hamilton Pkw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rooklyn, NY  11219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ibrary Web site:  http://www.tinyurl.com/ps131library</w:t>
      </w:r>
    </w:p>
    <w:p>
      <w:pPr>
        <w:pStyle w:val="Normal"/>
        <w:spacing w:lineRule="auto" w:line="240"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-mail:  nvido@schools.nyc.gov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escription, Goals, Intended Outcomes</w:t>
      </w:r>
      <w:r>
        <w:rPr>
          <w:sz w:val="24"/>
          <w:szCs w:val="24"/>
        </w:rPr>
        <w:t xml:space="preserve"> 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his is a comprehensive research project in which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grade students research an animal  to determine if it would make a good pet, and report their findings on VoiceThread.com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hile exploring the various stages of the research process, students will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earn how to generate wonder question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earn how to develop focus ques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earn how to use a print encyclopedi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earn how to use a Table of Contents and Index to target desired information in non-fiction book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earn how to take not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earn how to navigate PebbleGo Animal Database and pre-selected websit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earn how to cite sourc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rite a report of inform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cord their report on Garage Ban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pload their recorded report (and photo) onto VoiceThread.com with assistancee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s to Develop and Implement This Project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his is a lengthy, but worthwhile, project as it introduces so many necessary research skills in the context of a motivating project.  It takes about 24 periods to complete.  I was able to complete it in about 3 months, as I saw the second grade students twice a week on a fixed schedul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To implement this project, you need the following </w:t>
      </w:r>
      <w:r>
        <w:rPr>
          <w:sz w:val="24"/>
          <w:szCs w:val="24"/>
          <w:u w:val="single"/>
        </w:rPr>
        <w:t>materials</w:t>
      </w:r>
      <w:r>
        <w:rPr>
          <w:sz w:val="24"/>
          <w:szCs w:val="24"/>
        </w:rPr>
        <w:t>:</w:t>
      </w:r>
    </w:p>
    <w:p>
      <w:pPr>
        <w:pStyle w:val="ListParagraph"/>
        <w:numPr>
          <w:ilvl w:val="0"/>
          <w:numId w:val="6"/>
        </w:numPr>
        <w:rPr/>
      </w:pPr>
      <w:r>
        <w:rPr>
          <w:sz w:val="24"/>
          <w:szCs w:val="24"/>
        </w:rPr>
        <w:t xml:space="preserve">A copy of </w:t>
      </w:r>
      <w:r>
        <w:rPr>
          <w:i/>
          <w:sz w:val="24"/>
          <w:szCs w:val="24"/>
        </w:rPr>
        <w:t>The Perfect Pet</w:t>
      </w:r>
      <w:r>
        <w:rPr>
          <w:sz w:val="24"/>
          <w:szCs w:val="24"/>
        </w:rPr>
        <w:t xml:space="preserve"> by Margie Palatini 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 variety of stuffed animals/beanie babies—one for each child, pair, or group of students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t least one  non-fiction book about each of the stuffed animals you have.  Ideally, each book should have a Table of Contents and an Index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 variety of fiction books featuring each of the stuffed animals.</w:t>
      </w:r>
    </w:p>
    <w:p>
      <w:pPr>
        <w:pStyle w:val="ListParagraph"/>
        <w:numPr>
          <w:ilvl w:val="0"/>
          <w:numId w:val="6"/>
        </w:numPr>
        <w:rPr/>
      </w:pPr>
      <w:r>
        <w:rPr>
          <w:sz w:val="24"/>
          <w:szCs w:val="24"/>
        </w:rPr>
        <w:t>1-3 sets of a children’s encyclopedia (</w:t>
      </w:r>
      <w:r>
        <w:rPr>
          <w:i/>
          <w:sz w:val="24"/>
          <w:szCs w:val="24"/>
        </w:rPr>
        <w:t>World Book Student Discovery</w:t>
      </w:r>
      <w:r>
        <w:rPr>
          <w:sz w:val="24"/>
          <w:szCs w:val="24"/>
        </w:rPr>
        <w:t xml:space="preserve"> Encyclopedia works very well)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 subscription  (or trial subscription) to PebbleGo Animal Database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Access to EnchantedLearning </w:t>
      </w:r>
      <w:hyperlink r:id="rId2">
        <w:r>
          <w:rPr>
            <w:rStyle w:val="InternetLink"/>
            <w:sz w:val="24"/>
            <w:szCs w:val="24"/>
          </w:rPr>
          <w:t>www.enchantedlearning.com</w:t>
        </w:r>
      </w:hyperlink>
      <w:r>
        <w:rPr>
          <w:sz w:val="24"/>
          <w:szCs w:val="24"/>
        </w:rPr>
        <w:t xml:space="preserve">  and ASPCA Kids Petcare </w:t>
      </w:r>
      <w:hyperlink r:id="rId3">
        <w:r>
          <w:rPr>
            <w:rStyle w:val="InternetLink"/>
            <w:sz w:val="24"/>
            <w:szCs w:val="24"/>
          </w:rPr>
          <w:t>http://www.aspca.org/aspcakids/pet-care/</w:t>
        </w:r>
      </w:hyperlink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 free VoiceThread.com account--www.VoiceThread.com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ccess to GarageBand (MAC) or Audacity (PC)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YC DOE media release forms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>PROCESS: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troduce the project by reading The Perfect Pet by Margie Palatini.  Determine criteria for “the perfect pet”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low each student, pair or group to choose a stuffed animal.  They will name this animal, read to it, learn about it, and determine whether or not it makes a good pet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mmerse the children in books about their pets—both fiction and non-fiction.  This immersion will lead them to create wonder questions about their pets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velop a set of focus questions from the wonder questions to serve as the basis for the research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xplain to students that they will need to consult 3 sources of information—a print encyclopedia, a non-fiction book, and an internet resource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esent lessons on note taking, using a print encyclopedia, using a Table of Contents/Index, citing sources and navigating the pre-selected websites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vide time for exploration and note-taking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vide time for report writing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hotograph each child, pair or team with their “pet”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cord reports and Upload to VoiceThread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b/>
          <w:sz w:val="24"/>
          <w:szCs w:val="24"/>
        </w:rPr>
        <w:t>Budget</w:t>
      </w:r>
      <w:r>
        <w:rPr>
          <w:sz w:val="24"/>
          <w:szCs w:val="24"/>
        </w:rPr>
        <w:t>: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The entire project can be completed at no cost.  If you do not have stuffed animals, pictures can be substituted.  A well-timed trial subscription to PebbleGo Animal Database can be requested.  Books can be requested from the public library.  Garage Band/Audacity and Voice Thread are all available for free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ce of Outcomes, Possible Adaptations, Lessons Learned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EVIDENCE OF OUTCOMES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complete a sheet full of wonder questions as they read, initiall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tudents will keep a record of information related to focus questions as they consult their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three resour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complete a written report of information about their “pet”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produce a voice recording of their report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SSIBLE ADAPTATIONS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ve the students work in pairs or groups, instead of individuall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ve each group determine their own focus questions for research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hange the topic to “Which </w:t>
      </w:r>
      <w:r>
        <w:rPr>
          <w:i/>
          <w:sz w:val="24"/>
          <w:szCs w:val="24"/>
        </w:rPr>
        <w:t xml:space="preserve">type </w:t>
      </w:r>
      <w:r>
        <w:rPr>
          <w:sz w:val="24"/>
          <w:szCs w:val="24"/>
        </w:rPr>
        <w:t>of animal makes the perfect pet?”—mammals vs. amphibians vs. reptiles vs. birds vs. fish—or “Who is the smartest animal?” , etc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or students who cannot secure parental permission to appear on the internet, make masks representing the animals they researched.  They can then be photographed and uploaded to VoiceThread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ho are not able to complete the project can be given an opportunity to reflect on a portion of the project on VoiceThread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LESSONS LEARNED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t every student was able to finish the written report on his/her own.  The next time I do this project, I will either pair or group the children to provide support for those who need extra help with the writing proces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viding a physical representation of the animal being researched was a great motivator.  Having the animal with them at all times throughout the lengthy project enabled them to keep up the momentum required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on Core State Standards addressed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Reading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4"/>
          <w:szCs w:val="24"/>
        </w:rPr>
        <w:t xml:space="preserve">Ask and answer such questions as </w:t>
      </w:r>
      <w:r>
        <w:rPr>
          <w:i/>
          <w:sz w:val="24"/>
          <w:szCs w:val="24"/>
        </w:rPr>
        <w:t>who, what, where, when, why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 xml:space="preserve">how </w:t>
      </w:r>
      <w:r>
        <w:rPr>
          <w:sz w:val="24"/>
          <w:szCs w:val="24"/>
        </w:rPr>
        <w:t>to demonstrate understanding of key details in a text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now and use various text features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Writing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rite informative/explanatory texts in which they introduce a topic, use facts and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definitions to develop points, and provide a concluding statement or section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call information from experiences or gather information from resources to answer a question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Speaking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port on a topic or text or present an opinion, sequencing ideas logically and using appropriate facts and relevant descriptive details to support main ideas or themes; speak clearly at an understandable pace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clude multimedia components and visual displays in presentations when appropriate to enhance the development of main ideas or themes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ills taught:</w:t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w to take notes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w to use a print encycloped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w to use a Table of Contents/Index to target informatio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w to cite a sourc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w to use GarageBand to record one’s voic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sessm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ubric for the completed projec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terim assessments include short hand outs following each of the skills practiced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urces Used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 following book provides similar research projects for grades K-2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ct Based Inquiry Units for Young Children: First Steps to Research for Grades PreK-2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by Colleen MacDonell. Linworth Publishing, 2007.</w:t>
      </w:r>
      <w:r>
        <w:rPr/>
        <w:tab/>
      </w:r>
    </w:p>
    <w:sectPr>
      <w:type w:val="nextPage"/>
      <w:pgSz w:w="12240" w:h="15840"/>
      <w:pgMar w:left="990" w:right="1440" w:gutter="0" w:header="0" w:top="720" w:footer="0" w:bottom="720"/>
      <w:pgBorders w:display="allPages" w:offsetFrom="page">
        <w:top w:val="single" w:sz="24" w:space="24" w:color="000000" w:shadow="1"/>
        <w:left w:val="single" w:sz="24" w:space="24" w:color="000000" w:shadow="1"/>
        <w:bottom w:val="single" w:sz="24" w:space="24" w:color="000000" w:shadow="1"/>
        <w:right w:val="sing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" TargetMode="External"/><Relationship Id="rId3" Type="http://schemas.openxmlformats.org/officeDocument/2006/relationships/hyperlink" Target="http://www.aspca.org/aspcakids/pet-car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0:05:00Z</dcterms:created>
  <dc:creator>lsmith9</dc:creator>
  <dc:description/>
  <cp:keywords/>
  <dc:language>en-US</dc:language>
  <cp:lastModifiedBy>lsmith9</cp:lastModifiedBy>
  <cp:lastPrinted>2011-05-04T12:58:00Z</cp:lastPrinted>
  <dcterms:modified xsi:type="dcterms:W3CDTF">2011-05-06T17:33:00Z</dcterms:modified>
  <cp:revision>6</cp:revision>
  <dc:subject/>
  <dc:title/>
</cp:coreProperties>
</file>